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Arial" w:ascii="Arial" w:hAnsi="Arial"/>
          <w:b w:val="false"/>
          <w:sz w:val="28"/>
          <w:szCs w:val="28"/>
        </w:rPr>
        <w:t>Glanzmann Thrombasthenia (GT) in Great Pyrenees dog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 bleeding disorder called Glanzmann thrombasthenia (GT) was recognized and described in a Great Pyrenees dog in 1996.</w:t>
      </w:r>
      <w:r>
        <w:rPr>
          <w:rFonts w:cs="Arial" w:ascii="Arial" w:hAnsi="Arial"/>
          <w:sz w:val="22"/>
          <w:szCs w:val="22"/>
          <w:vertAlign w:val="superscript"/>
        </w:rPr>
        <w:t>1</w:t>
      </w:r>
      <w:r>
        <w:rPr>
          <w:rFonts w:cs="Arial" w:ascii="Arial" w:hAnsi="Arial"/>
          <w:sz w:val="22"/>
          <w:szCs w:val="22"/>
        </w:rPr>
        <w:t xml:space="preserve">   GT has been recognized for many years in humans and is due to a congenital/inherited membrane defect in platelets.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people and dogs with GT are defective in their ability to stick to each other.  Therefore, these individuals are at increased risk for spontaneous hemorrhage, and they are also at high risk for excessive hemorrhage as a result of injury or surgery.  The type of spontaneous bleeding that occurs with GT includes excessive gingival bleeding during tooth eruption, nose bleeds, and superficial skin bleeds.  Young dogs less than 18 months of age are especially prone to excessive, spontaneous bleeding.  The Great Pyrenees dog described in 1996 bled excessively during tooth eruption as a puppy and also had nose bleeds until the age of 23 months.  She continued to have minor bruising and skin hemorrhages throughout her life.  A major obstacle to identifying other dogs with GT was the necessity of performing highly specialized functional and biochemical diagnostic tests and also the necessity of patients being on the premises during these studies.  Initially the disease could not be diagnosed without bringing the dog to the testing facility.  In addition, carriers of the disease could not be readily identified by these methods.  In early 1999, the canine gene that encodes for one of the proteins defective on the platelet surface in GT was sequenced and the molecular basis for the disease was determined.</w:t>
      </w:r>
      <w:r>
        <w:rPr>
          <w:rFonts w:cs="Arial" w:ascii="Arial" w:hAnsi="Arial"/>
          <w:sz w:val="22"/>
          <w:szCs w:val="22"/>
          <w:vertAlign w:val="superscript"/>
        </w:rPr>
        <w:t>2</w:t>
      </w:r>
      <w:r>
        <w:rPr>
          <w:rFonts w:cs="Arial" w:ascii="Arial" w:hAnsi="Arial"/>
          <w:sz w:val="22"/>
          <w:szCs w:val="22"/>
        </w:rPr>
        <w:t xml:space="preserve">  By using DNA testing, affected and carrier animals can now be identified by simply submitting a blood sample through the mail.  By using DNA testing, families of Great Pyrenees dogs carrying the mutation for GT have been identified in Illinois, Indiana, California, and Florida, and individual dogs have been identified in Oklahoma, Minnesota, Missouri, and Mississippi.  Carrier detection is vital in controlling spread of inherited defects and DNA testing is the only reliable method of detecting these animal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1.  Boudreaux MK, Kvam K, Dillon AR, Bourne C, Scott M, Schwartz KA, Toivio-Kinnucan M.  Type I Glanzmann’s Thrombasthenia in a Great Pyrenees Dog.  Veterinary  Pathology  33:503-511, 1996.</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2.  Lipscomb DL, Bourne C, Boudreaux MK:  Two genetic defects in alpha IIb are associated with Type I GT in a Great Pyrenees dog: a 14-base insertion in exon 13 and a splicing defect of intron 13.  Veterinary Pathology  37:581-588, 2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sample required for testing for GT in Great Pyrenees dog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Take care to make sure tubes are protected well to prevent breakage during shipping.  The fee for testing is $100 per sample.  </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Great Pyrenees GT Test Form</w:t>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5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2pt" to="418pt,0.2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3970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373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12446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8pt" to="409pt,9.8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126365</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95pt" to="409pt,9.9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 and Registration Number of Dam</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I am hereby requesting this sample be tested for the 14-base pair insertion mutation causing Type I Glanzmann thrombasthenia in Great Pyrenees dogs.  I understand that my individual test results will only be released to me.  I certify that I am the owner of this dog.  I understand and agree that the results of this test may be confidentially combined with those of other owners and used in aggregate result form for research purposes including publication.  I understand in aggregate result form my individual results will not be identifiable specifically to my dog.  I release Dr. Boudreaux and any associates working with her and Auburn University from all liability regarding this sampl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625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6256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8pt" to="427pt,12.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Owner’s Signature    </w:t>
        <w:tab/>
        <w:tab/>
        <w:tab/>
        <w:tab/>
        <w:tab/>
        <w:t xml:space="preserve">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3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254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2pt" to="427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Owner’s Name (print clearly or type)                     Email Address /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7112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5.6pt" to="409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4826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8pt" to="409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2540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pt" to="409pt,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boudrmk@auburn.edu</w:t>
        </w:r>
      </w:hyperlink>
    </w:p>
    <w:p>
      <w:pPr>
        <w:pStyle w:val="TextBody"/>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t>The fee for testing is $100 per sample.   Sample is EDTA whole blood (1 ml).</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drmk@aubu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2:00Z</dcterms:created>
  <dc:creator>Authorized Gateway Customer</dc:creator>
  <dc:description/>
  <cp:keywords/>
  <dc:language>en-US</dc:language>
  <cp:lastModifiedBy>daltoka</cp:lastModifiedBy>
  <cp:lastPrinted>2003-09-24T09:43:00Z</cp:lastPrinted>
  <dcterms:modified xsi:type="dcterms:W3CDTF">2014-10-24T14:08:00Z</dcterms:modified>
  <cp:revision>6</cp:revision>
  <dc:subject/>
  <dc:title>A bleeding disorder called Type I Glanzmann’s thrombasthenia (GT) was recognized and described in a Great Pyrenees dog in 1996.  The type of bleeding that occurs with GT, which is due to a congenital defect involving the membranes of platelets, includes e</dc:title>
</cp:coreProperties>
</file>