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>International shipments of samples directly to Dr. Mary K Boudreaux at Auburn University</w:t>
      </w:r>
      <w:r>
        <w:rPr>
          <w:color w:val="000000"/>
        </w:rPr>
        <w:t xml:space="preserve"> - European or other International customers may send samples directly to Auburn University, being careful to follow the International shipping requirements listed below:</w:t>
        <w:br/>
        <w:br/>
        <w:t xml:space="preserve">US Customs requires that ALL International shipments have 2 written declarations specifying the contents of the package. One should be secured to the outside of the package &amp; the other should be inserted inside the package. Please place the following declarations on the inside and outside of the package: </w:t>
      </w:r>
    </w:p>
    <w:p>
      <w:pPr>
        <w:pStyle w:val="Normal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Regarding USDA Guidelines of Importation (#1102 Feline and Canine Material)</w:t>
      </w:r>
      <w:r>
        <w:rPr>
          <w:color w:val="000000"/>
        </w:rPr>
        <w:br/>
        <w:t>I understand that a USDA import permit is not required for this material since I can provide the following true statement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e material in this shipment is canine (dog) blood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is material does not contain any other animal derived material (ie. from livestock or poultry)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is material was NOT derived from dogs which were inoculated with or exposed to any infectious agents of agricultural concer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declare that the above information is true and correct to the best of my knowledge.</w:t>
        <w:br/>
        <w:br/>
        <w:t>Signature:</w:t>
        <w:br/>
        <w:t>Print Name:</w:t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Please contact Dr. Mary K Boudreaux at Auburn University, the recipient, for more information at:   phone:  (334) 844-2692;   FAX:  (334) 844-265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1:23:00Z</dcterms:created>
  <dc:creator>boudrmk</dc:creator>
  <dc:description/>
  <cp:keywords/>
  <dc:language>en-US</dc:language>
  <cp:lastModifiedBy>daltoka</cp:lastModifiedBy>
  <dcterms:modified xsi:type="dcterms:W3CDTF">2014-10-23T21:23:00Z</dcterms:modified>
  <cp:revision>2</cp:revision>
  <dc:subject/>
  <dc:title>International Shipments Directly to Auburn University - European customers may send samples directly to Auburn University, being careful to follow the international shipping requirements listed below:</dc:title>
</cp:coreProperties>
</file>